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jc w:val="left"/>
        <w:rPr/>
      </w:pPr>
      <w:r>
        <w:rPr/>
        <w:object w:dxaOrig="13860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3pt;height:43.55pt" filled="f" o:ole="">
            <v:imagedata r:id="rId3" o:title=""/>
          </v:shape>
          <o:OLEObject Type="Embed" ProgID="" ShapeID="ole_rId2" DrawAspect="Content" ObjectID="_1042886473" r:id="rId2"/>
        </w:objec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тажная инструкция                                                   Стп 4(3) х 150/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единительные муфты марки Стп 4(3)                       Стп 4(3) х 70/1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3-х, 4-х жильных кабеле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ропитанной бумажной изоляцией                             Стп 4(3) х 35/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апряжение до 1 к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 « 3599-001-58413385-2003 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еред началом монтажа необходимо убедиться, что содержимое комплекта соответствуе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плектовочной ведом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спользуемый комплект соответствует кабелю для которого он предназнач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читать инструкцию и строго выполнять последовательность действий при выполнени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онтажных раб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правил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выполнении монтажных работ использовать пропановую или бутановую газовую горелк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сли работы проводятся в закрытом помещении его необходимо проветри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овую горелку необходимо настроить так, чтобы получить мягкое пламя с жёлтым языко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араться избегать остроконечного, синего пламен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ламя горелки необходимо направлять в сторону предполагаемой усадки материал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се поверхности, которые будут контактировать с клеем, необходимо очищать, обезжиривать 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догре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безжиривания поверхности использовать бензин марки Б-70, или АЦЕТОН, соблюда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струкцию по его применению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о завершению усадки трубок, лишние части необходимо обрезать острым ножом. Место срез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олжно быть гладким без заусенце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Трубки необходимо усаживать равномерно по всей их окружности, перемещая пламя горел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выбранном направлении усадк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ерхность трубок после усадки должна быть гладкой, ровной без складок и пузыре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держащих воздух. После монтажа муфты должен четко просматриваться профиль внутренни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онен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данной инструкции изложен правильный метод монтажа изделия. Ответственность за соответствие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й изложенных в инструкции и условий, при которых происходит монтаж муфты, несёт электромонтер, так как Изготовитель не может контролировать условия, при которых происходит монтаж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/Факс: (095) 967-69-26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@progres.r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14" w:dyaOrig="15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7.6pt;height:785.05pt" filled="f" o:ole="">
            <v:imagedata r:id="rId7" o:title=""/>
          </v:shape>
          <o:OLEObject Type="Embed" ProgID="" ShapeID="ole_rId6" DrawAspect="Content" ObjectID="_1670916745" r:id="rId6"/>
        </w:object>
      </w:r>
    </w:p>
    <w:p>
      <w:pPr>
        <w:pStyle w:val="Normal"/>
        <w:rPr/>
      </w:pPr>
      <w:r>
        <w:rPr/>
        <w:object w:dxaOrig="10176" w:dyaOrig="16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05pt;height:784.55pt" filled="f" o:ole="">
            <v:imagedata r:id="rId9" o:title=""/>
          </v:shape>
          <o:OLEObject Type="Embed" ProgID="" ShapeID="ole_rId8" DrawAspect="Content" ObjectID="_903598261" r:id="rId8"/>
        </w:object>
      </w:r>
    </w:p>
    <w:p>
      <w:pPr>
        <w:pStyle w:val="Normal"/>
        <w:rPr/>
      </w:pPr>
      <w:r>
        <w:rPr/>
        <w:object w:dxaOrig="10143" w:dyaOrig="162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1.5pt;height:785.05pt" filled="f" o:ole="">
            <v:imagedata r:id="rId11" o:title=""/>
          </v:shape>
          <o:OLEObject Type="Embed" ProgID="" ShapeID="ole_rId10" DrawAspect="Content" ObjectID="_653163779" r:id="rId10"/>
        </w:object>
      </w:r>
    </w:p>
    <w:p>
      <w:pPr>
        <w:pStyle w:val="Normal"/>
        <w:rPr>
          <w:lang w:val="en-US"/>
        </w:rPr>
      </w:pPr>
      <w:r>
        <w:rPr/>
        <w:object w:dxaOrig="10133" w:dyaOrig="154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6.65pt;height:770.15pt" filled="f" o:ole="">
            <v:imagedata r:id="rId13" o:title=""/>
          </v:shape>
          <o:OLEObject Type="Embed" ProgID="" ShapeID="ole_rId12" DrawAspect="Content" ObjectID="_138519262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gres.ru/" TargetMode="External"/><Relationship Id="rId5" Type="http://schemas.openxmlformats.org/officeDocument/2006/relationships/hyperlink" Target="mailto:progres@progres.r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49:00Z</dcterms:created>
  <dc:creator>Vladimir</dc:creator>
  <dc:description/>
  <dc:language>en-US</dc:language>
  <cp:lastModifiedBy>Vladimir</cp:lastModifiedBy>
  <dcterms:modified xsi:type="dcterms:W3CDTF">2004-04-26T07:49:00Z</dcterms:modified>
  <cp:revision>2</cp:revision>
  <dc:subject/>
  <dc:title> </dc:title>
</cp:coreProperties>
</file>