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180"/>
        <w:rPr>
          <w:rFonts w:ascii="Arial" w:hAnsi="Arial" w:cs="Arial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09855</wp:posOffset>
            </wp:positionH>
            <wp:positionV relativeFrom="paragraph">
              <wp:posOffset>-3810</wp:posOffset>
            </wp:positionV>
            <wp:extent cx="2743200" cy="495300"/>
            <wp:effectExtent l="0" t="0" r="0" b="0"/>
            <wp:wrapTight wrapText="bothSides">
              <wp:wrapPolygon edited="0">
                <wp:start x="-73" y="0"/>
                <wp:lineTo x="-73" y="21178"/>
                <wp:lineTo x="21600" y="21178"/>
                <wp:lineTo x="21600" y="0"/>
                <wp:lineTo x="-7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szCs w:val="32"/>
        </w:rPr>
        <w:t>Т Е Р М О У С А Ж И В А Е М Ы Е</w:t>
      </w:r>
    </w:p>
    <w:p>
      <w:pPr>
        <w:pStyle w:val="Heading"/>
        <w:ind w:firstLine="18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 У Ф Т Ы</w:t>
      </w:r>
    </w:p>
    <w:p>
      <w:pPr>
        <w:pStyle w:val="Normal"/>
        <w:jc w:val="center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Монтажная инструкция                                                     ПКОтт-10-95/240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ля концевых муфт марки ПКОтт                                   ПКОтт-10-400/630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ля одножильных кабелей с пластмассовой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золяцией на напряжение 10 кВ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ТУ « 3599-003-58413385-2003 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нимание !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Перед началом монтажа необходимо убедиться, что содержимое комплекта соответствует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комплектовочной ведомости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Используемый комплект соответствует кабелю для которого он предназначен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Прочитать инструкцию и строго выполнять последовательность действий при выполнении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монтажных работ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Общие правила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и выполнении монтажных работ использовать пропановую или бутановую газовую горелку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Если работы проводятся в закрытом помещении его необходимо проветривать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Газовую горелку необходимо настроить так, чтобы получить мягкое пламя с жёлтым языком,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стараться избегать остроконечного, синего пламени;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 Пламя горелки необходимо направлять в сторону предполагаемой усадки материала;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 Все поверхности, которые будут контактировать с клеем, необходимо очищать, обезжиривать и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одогревать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Для обезжиривания поверхности использовать бензин марки Б-70, или АЦЕТОН, соблюдая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инструкцию по его применению;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 По завершению усадки трубок, лишние части необходимо обрезать острым ножом. Место среза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должно быть гладким без заусенцев;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 Трубки необходимо усаживать равномерно по всей их окружности, перемещая пламя горелки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в выбранном направлении усадки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оверхность трубок после усадки должна быть гладкой, ровной без складок и пузырей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содержащих воздух. После монтажа муфты должен четко просматриваться профиль внутренних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компонентов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В данной инструкции изложен правильный метод монтажа изделия. Ответственность за соответствие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пераций изложенных в инструкции и условий, при которых происходит монтаж муфты, несёт электромонтер, так как Изготовитель не может контролировать условия, при которых происходит монтаж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л./Факс: (095) 967-69-26</w:t>
      </w:r>
    </w:p>
    <w:p>
      <w:pPr>
        <w:pStyle w:val="Normal"/>
        <w:rPr/>
      </w:pPr>
      <w:hyperlink r:id="rId3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www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progres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u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E-mail: </w:t>
      </w:r>
      <w:hyperlink r:id="rId4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progres@progres.ru</w:t>
        </w:r>
      </w:hyperlink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835" w:dyaOrig="1614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26.55pt;height:784.8pt" filled="f" o:ole="">
            <v:imagedata r:id="rId6" o:title=""/>
          </v:shape>
          <o:OLEObject Type="Embed" ProgID="" ShapeID="ole_rId5" DrawAspect="Content" ObjectID="_2018487576" r:id="rId5"/>
        </w:object>
      </w:r>
    </w:p>
    <w:p>
      <w:pPr>
        <w:pStyle w:val="Normal"/>
        <w:rPr/>
      </w:pPr>
      <w:r>
        <w:rPr/>
        <w:object w:dxaOrig="10845" w:dyaOrig="1633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21.15pt;height:784.8pt" filled="f" o:ole="">
            <v:imagedata r:id="rId8" o:title=""/>
          </v:shape>
          <o:OLEObject Type="Embed" ProgID="" ShapeID="ole_rId7" DrawAspect="Content" ObjectID="_868731070" r:id="rId7"/>
        </w:objec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ogres.ru/" TargetMode="External"/><Relationship Id="rId4" Type="http://schemas.openxmlformats.org/officeDocument/2006/relationships/hyperlink" Target="mailto:progres@progres.ru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4:41:00Z</dcterms:created>
  <dc:creator>Vladimir</dc:creator>
  <dc:description/>
  <dc:language>en-US</dc:language>
  <cp:lastModifiedBy>Vladimir</cp:lastModifiedBy>
  <dcterms:modified xsi:type="dcterms:W3CDTF">2004-04-26T07:49:00Z</dcterms:modified>
  <cp:revision>3</cp:revision>
  <dc:subject/>
  <dc:title> </dc:title>
</cp:coreProperties>
</file>