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9855</wp:posOffset>
            </wp:positionH>
            <wp:positionV relativeFrom="paragraph">
              <wp:posOffset>-3810</wp:posOffset>
            </wp:positionV>
            <wp:extent cx="2743200" cy="495300"/>
            <wp:effectExtent l="0" t="0" r="0" b="0"/>
            <wp:wrapTight wrapText="bothSides">
              <wp:wrapPolygon edited="0">
                <wp:start x="-73" y="0"/>
                <wp:lineTo x="-73" y="21178"/>
                <wp:lineTo x="21600" y="21178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Т Е Р М О У С А Ж И В А Е М Ы Е</w:t>
      </w:r>
    </w:p>
    <w:p>
      <w:pPr>
        <w:pStyle w:val="Heading"/>
        <w:ind w:firstLine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 У Ф Т Ы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онтажная инструкция                                                КВТп(КНТп) 10 -150/24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концевых муфт марки КВТп(КНТп) 10                 КВТп(КНТп) 10 -70/12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ля 3-х жильных кабелей с пропитанн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мажной изоляцией на напряжение до 10 кВ          КВТп(КНТп) 10 -35/5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ТУ « 3599-004-58413385-2003 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еред началом монтажа необходимо убедиться, что содержимое комплекта соответствуе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омплектовочной ведом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Используемый комплект соответствует кабелю для которого он предназначе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рочитать инструкцию и строго выполнять последовательность действий при выполнени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онтажных раб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е правил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 выполнении монтажных работ использовать пропановую или бутановую газовую горелку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Если работы проводятся в закрытом помещении его необходимо проветри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азовую горелку необходимо настроить так, чтобы получить мягкое пламя с жёлтым языком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араться избегать остроконечного, синего пламени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ламя горелки необходимо направлять в сторону предполагаемой усадки материала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Все поверхности, которые будут контактировать с клеем, необходимо очищать, обезжиривать 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догревать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обезжиривания поверхности использовать бензин марки Б-70, или АЦЕТОН, соблюда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струкцию по его применению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По завершению усадки трубок, лишние части необходимо обрезать острым ножом. Место срез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олжно быть гладким без заусенце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Трубки необходимо усаживать равномерно по всей их окружности, перемещая пламя горел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выбранном направлении усадк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верхность трубок после усадки должна быть гладкой, ровной без складок и пузыре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держащих воздух. После монтажа муфты должен четко просматриваться профиль внутренних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онен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данной инструкции изложен правильный метод монтажа изделия. Ответственность за соответствие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й изложенных в инструкции и условий, при которых происходит монтаж муфты, несёт электромонтер, так как Изготовитель не может контролировать условия, при которых происходит монтаж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/Факс: (095) 967-69-26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gres@progres.r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4" w:dyaOrig="16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3.75pt;height:784.8pt" filled="f" o:ole="">
            <v:imagedata r:id="rId6" o:title=""/>
          </v:shape>
          <o:OLEObject Type="Embed" ProgID="" ShapeID="ole_rId5" DrawAspect="Content" ObjectID="_426681886" r:id="rId5"/>
        </w:object>
      </w:r>
    </w:p>
    <w:p>
      <w:pPr>
        <w:pStyle w:val="Normal"/>
        <w:rPr/>
      </w:pPr>
      <w:r>
        <w:rPr/>
        <w:object w:dxaOrig="10286" w:dyaOrig="163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pt;height:784.8pt" filled="f" o:ole="">
            <v:imagedata r:id="rId8" o:title=""/>
          </v:shape>
          <o:OLEObject Type="Embed" ProgID="" ShapeID="ole_rId7" DrawAspect="Content" ObjectID="_225915025" r:id="rId7"/>
        </w:object>
      </w:r>
    </w:p>
    <w:p>
      <w:pPr>
        <w:pStyle w:val="Normal"/>
        <w:rPr/>
      </w:pPr>
      <w:r>
        <w:rPr/>
        <w:object w:dxaOrig="10252" w:dyaOrig="163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3.15pt;height:785.1pt" filled="f" o:ole="">
            <v:imagedata r:id="rId10" o:title=""/>
          </v:shape>
          <o:OLEObject Type="Embed" ProgID="" ShapeID="ole_rId9" DrawAspect="Content" ObjectID="_723333375" r:id="rId9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.ru/" TargetMode="External"/><Relationship Id="rId4" Type="http://schemas.openxmlformats.org/officeDocument/2006/relationships/hyperlink" Target="mailto:progres@progres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48:00Z</dcterms:created>
  <dc:creator>Vladimir</dc:creator>
  <dc:description/>
  <dc:language>en-US</dc:language>
  <cp:lastModifiedBy>Vladimir</cp:lastModifiedBy>
  <dcterms:modified xsi:type="dcterms:W3CDTF">2004-04-26T07:48:00Z</dcterms:modified>
  <cp:revision>2</cp:revision>
  <dc:subject/>
  <dc:title>Т Е Р М О У С А Ж И В А Е М Ы Е</dc:title>
</cp:coreProperties>
</file>